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g </w:t>
      </w:r>
      <w:r>
        <w:rPr>
          <w:rFonts w:eastAsia="微软雅黑" w:cs="宋体;SimSun" w:ascii="微软雅黑" w:hAnsi="微软雅黑"/>
          <w:b w:val="false"/>
          <w:sz w:val="21"/>
          <w:szCs w:val="21"/>
        </w:rPr>
        <w:t>0.2005010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Rado Ramarotafika &lt;rado@linuxmg.org&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KFG82+LYUMjcRPDDqA0bk90ufwyjlR/++3dR0w72N16HpFq0H2syxF5PBqTrlbPDyEyT8GK
joe8PN55533F1ShUiNnlN3YSYsLA6LvfYZvGfdWdsB/ODuoGXRkgRdVmcuVKINhY1QmNtfB1
v4Wm6kl2kOUm2xP/Cwi5tmHN+UFH8OOD11iEUpcNOYlf2VCaq6bvwVoQ3x4gDok2dz064PoL
kVjDV/4ZCnTUFYwRa5</vt:lpwstr>
  </property>
  <property fmtid="{D5CDD505-2E9C-101B-9397-08002B2CF9AE}" pid="3" name="_2015_ms_pID_7253431">
    <vt:lpwstr>UvxJtRcB9OWhMVJK/FbiCw5bkFbfgFuv0mvkymPPq+2uWrHWC50lzA
LqU8BqFsmCo9ehPV5kKQ5CjgHATB6jxgV4Tm6hARTwbK+h93jV5BcSqvWHKR0oJ5cwE7cBAj
doUx5wzc6lTHSzOUvMDdmRJf7TMVBCEBglKLXyx8VGMHQ7JYvoa1vhmErjxB9HLQ9XdlEiQW
7XGeo+Y7ZbWHwBxv1mu4rRCkKT+XjJWH0Mcv</vt:lpwstr>
  </property>
  <property fmtid="{D5CDD505-2E9C-101B-9397-08002B2CF9AE}" pid="4" name="_2015_ms_pID_7253431_00">
    <vt:lpwstr>_2015_ms_pID_7253431</vt:lpwstr>
  </property>
  <property fmtid="{D5CDD505-2E9C-101B-9397-08002B2CF9AE}" pid="5" name="_2015_ms_pID_7253432">
    <vt:lpwstr>8ShWtkXLuic4xVhGRwCYol2oalWTRvvgoGUa
A/Nucq6WETw9vFMMZ+iIws1qviKsMn94gBeC8OVPZ193Gs13cw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838</vt:lpwstr>
  </property>
</Properties>
</file>